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531393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№436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геокадастру у м. Києві та Київській області щодо продовження договору оренди нежитлових приміщень №5 від 01.04.2023 року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начальника Головного управління Держгеокадастру у м. Києві та Київській області Наталії Черненко від 27.03.2024 р. №12.1-08/1/2447 щодо продовження договору оренди нежитлових приміщень №5 від 01.04.2023, які розташовані за адресою: м.</w:t>
      </w:r>
      <w:r>
        <w:rPr/>
        <w:t> </w:t>
      </w:r>
      <w:r>
        <w:rPr>
          <w:sz w:val="26"/>
          <w:szCs w:val="26"/>
        </w:rPr>
        <w:t>Буча, вул. Енергетиків, 12, загальною площею 75,1 кв. м, для розміщення відділу №4 Управління надання адміністративних послуг Головного управління Держгеокадастру у м. Київ та Київської області, керуючись Законом України «Про оренду державного та комунального майна»,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Продовжити з Головним управлінням Держгеокадастру у м. Києві та Київській області термін дії договору оренди нежитлових приміщень №5 від 01.04.2023, які розташовані за адресою: м. Буча, вул. Енергетиків, 12, загальною площею 75,1 кв.м, а саме: приміщення № 214, площею 13,8 кв.м; приміщення № 215, площею 10,7 кв.м; приміщення № 216, площею 10,9 кв.м; приміщення № 217, площею 24,6 кв.м; приміщення № 218, площею 15,1 кв.м., терміном на 3 (три) роки, з орендною платою 1 (одна) гривня в рік, для розміщення відділу №4 Управління надання адміністративних послуг Головного управління Держгеокадастру у м. Київ та Київської області.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Балансоутримувачу об’єкта оренди, укласти договір оренди нежитлових приміщень комунальної власності Бучанської міської територіальної громади, визначених в п. 1 цього рішення. </w:t>
      </w:r>
    </w:p>
    <w:p>
      <w:pPr>
        <w:pStyle w:val="Style23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napToGrid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val="uk-UA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uk-UA" w:eastAsia="ru-RU"/>
        </w:rPr>
      </w:pPr>
      <w:r>
        <w:rPr>
          <w:rFonts w:eastAsia="Times New Roman" w:cs="Times New Roman"/>
          <w:b/>
          <w:sz w:val="26"/>
          <w:szCs w:val="26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2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6:24:00Z</dcterms:created>
  <dc:creator>Екатерина</dc:creator>
  <dc:description/>
  <cp:keywords/>
  <dc:language>en-US</dc:language>
  <cp:lastModifiedBy>User</cp:lastModifiedBy>
  <cp:lastPrinted>2024-04-10T16:08:00Z</cp:lastPrinted>
  <dcterms:modified xsi:type="dcterms:W3CDTF">2024-04-10T13:09:00Z</dcterms:modified>
  <cp:revision>13</cp:revision>
  <dc:subject/>
  <dc:title>ПРОЕКТ</dc:title>
</cp:coreProperties>
</file>